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36804323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3004403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32928669"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911317448"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057347295"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258600982"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876212356"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